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икола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сельского поселения «О  бюджета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Николаевского сельского поселения   на  2023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                        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 поступлений  доходов бюджета Николаев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еления  по основным  источникам в 2023году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(ед.измерения: рубли</w:t>
      </w:r>
      <w:r>
        <w:rPr/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155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8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1 00 00000 00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 660 000.00</w:t>
            </w:r>
          </w:p>
        </w:tc>
      </w:tr>
      <w:tr>
        <w:trPr>
          <w:trHeight w:val="3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 000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00 000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.00</w:t>
            </w:r>
          </w:p>
        </w:tc>
      </w:tr>
      <w:tr>
        <w:trPr>
          <w:trHeight w:val="3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 000.00</w:t>
            </w:r>
          </w:p>
        </w:tc>
      </w:tr>
      <w:tr>
        <w:trPr>
          <w:trHeight w:val="35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 сельскохозяйственный 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.00</w:t>
            </w:r>
          </w:p>
        </w:tc>
      </w:tr>
      <w:tr>
        <w:trPr>
          <w:trHeight w:val="23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 000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0 000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.00</w:t>
            </w:r>
          </w:p>
        </w:tc>
      </w:tr>
      <w:tr>
        <w:trPr>
          <w:trHeight w:val="2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 377 800,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6841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 700,00</w:t>
            </w:r>
          </w:p>
        </w:tc>
      </w:tr>
      <w:tr>
        <w:trPr>
          <w:trHeight w:val="7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й муниципальным образованиям Карачаево-Черкесской Республики на осуществление переданных государственных полномочий по компенсации выпадающих доходов организациям  комплекса муниципальной формы собственности, предоставляющим населению на территории муниципального образования коммунальные услуги по теплоснабжению, холодному и горячему водоснабжению и водоотведению по тарифам ,не обеспечивающим возмещение  издер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02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00 000,00</w:t>
            </w:r>
          </w:p>
        </w:tc>
      </w:tr>
      <w:tr>
        <w:trPr>
          <w:trHeight w:val="28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7 8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икола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сельского поселения «О бюджета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Николаевского сельского поселения   на  2023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                            № </w:t>
      </w:r>
    </w:p>
    <w:p>
      <w:pPr>
        <w:pStyle w:val="Normal"/>
        <w:jc w:val="center"/>
        <w:rPr/>
      </w:pPr>
      <w:r>
        <w:rPr>
          <w:b/>
          <w:bCs/>
        </w:rPr>
        <w:t xml:space="preserve">Объем  поступлений  доходов бюджета Николаев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еления  по основным  источникам на 2023 год и плановый  2024 и 2025 годы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(ед.измерения: рубли</w:t>
      </w:r>
      <w:r>
        <w:rPr/>
        <w:t>)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1843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5год</w:t>
            </w:r>
          </w:p>
        </w:tc>
      </w:tr>
      <w:tr>
        <w:trPr>
          <w:trHeight w:val="5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1 00 00000 00 0000 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 590 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 770 000.00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0 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0 000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 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 000.00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0 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0 000.00</w:t>
            </w:r>
          </w:p>
        </w:tc>
      </w:tr>
      <w:tr>
        <w:trPr>
          <w:trHeight w:val="3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 сельскохозяйственный 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000.00</w:t>
            </w:r>
          </w:p>
        </w:tc>
      </w:tr>
      <w:tr>
        <w:trPr>
          <w:trHeight w:val="2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570 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620 000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 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06 06043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0 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000.00</w:t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 49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 501 300,0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684 100,00</w:t>
            </w:r>
          </w:p>
        </w:tc>
      </w:tr>
      <w:tr>
        <w:trPr>
          <w:trHeight w:val="7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200,00</w:t>
            </w:r>
          </w:p>
        </w:tc>
      </w:tr>
      <w:tr>
        <w:trPr>
          <w:trHeight w:val="21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й муниципальным образованиям Карачаево-Черкесской Республики на осуществление переданных государственных полномочий по компенсации выпадающих доходов организациям  комплекса муниципальной формы собственности, предоставляющим населению на территории муниципального образования коммунальные услуги по теплоснабжению, холодному и горячему водоснабжению и водоотведению по тарифам ,не обеспечивающим возмещение  издерже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 00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080 8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71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00" w:right="851" w:gutter="0" w:header="0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8:00Z</dcterms:created>
  <dc:creator>Джингирик</dc:creator>
  <dc:description/>
  <cp:keywords/>
  <dc:language>en-US</dc:language>
  <cp:lastModifiedBy>Admin</cp:lastModifiedBy>
  <cp:lastPrinted>2021-12-03T13:54:00Z</cp:lastPrinted>
  <dcterms:modified xsi:type="dcterms:W3CDTF">2022-12-29T12:16:00Z</dcterms:modified>
  <cp:revision>30</cp:revision>
  <dc:subject/>
  <dc:title>Приложение</dc:title>
</cp:coreProperties>
</file>